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</w:rPr>
        <w:t>Табела 5.2.</w:t>
      </w:r>
      <w:r>
        <w:rPr>
          <w:color w:val="000000"/>
          <w:sz w:val="20"/>
          <w:szCs w:val="20"/>
        </w:rPr>
        <w:t xml:space="preserve"> Спецификација предмета</w:t>
      </w:r>
    </w:p>
    <w:p>
      <w:pPr>
        <w:pStyle w:val="NormalWeb"/>
        <w:spacing w:before="0" w:after="0"/>
        <w:jc w:val="center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98"/>
        <w:gridCol w:w="1559"/>
        <w:gridCol w:w="2268"/>
        <w:gridCol w:w="2646"/>
      </w:tblGrid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40" w:after="40"/>
              <w:rPr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удијски програм: Мастер академске студије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социјалног рада</w:t>
            </w:r>
          </w:p>
        </w:tc>
      </w:tr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ив предмета: Саветодавни рад са децом и адолесцентима</w:t>
            </w:r>
          </w:p>
        </w:tc>
      </w:tr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40" w:after="4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ставник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: Јелисавета А. Тодоровић</w:t>
            </w:r>
          </w:p>
        </w:tc>
      </w:tr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40" w:after="40"/>
              <w:rPr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: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иљ предмета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љ предмета је да студент разуме и усвоји основне психотерапијске методе и технике које се примењују у раду са децом и адолесцентима са психолошким тешкоћама током развојa, да разуме и усвоји саветодавне приступе у раду са дисфункционалним породицама и породицама са децом посебних потреба.</w:t>
            </w:r>
          </w:p>
        </w:tc>
      </w:tr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ход предмета 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 студента се очекује да је способан да: примени теоријска знања у области саветодавног и терапијског рада са децом и младима са психолошким тешкоћама током развоја; формулише инструкције едукаторима и васпитачима деце и младих повезане са различитим аспектима тешкоћа током развоја; осмишљава могућа решења практичних питања и проблема из наставне и васпитне праксе у раду са децом и адолесцентима са психолошким тешкоћама током развоја; вреднује допринос појединих психотерапијских метода и техника које се примењују у раду са децом и адолесцентима са психолошким тешкоћама током развоја.</w:t>
            </w:r>
          </w:p>
        </w:tc>
      </w:tr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Web"/>
              <w:spacing w:before="0" w:after="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еоријска настава</w:t>
            </w:r>
          </w:p>
          <w:p>
            <w:pPr>
              <w:pStyle w:val="NormalWeb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Историјски развој психотерапије деце и адолесцената. 2. Психоаналитичка психотерапија деце и адолесцената – психотерапијски савез, отпори и завршавање психотерапије. 3. Сценско-аналитичка психотерапија. Групна психотерапија деце и адолесцената. 4. Клијентом усмерена терапија деце и адолесцената. 5. Бихејвиоралне и когнитивне терапије деце и адолесцената . 6. Терапије игром. 7. Саветодавни рад са родитељима. 8. Породична психотерапија. 9. Психотерапија поремећаја храњења, спавања и контроле сфинктера. 10. Психотерапија хиперкинетичке деце и деце са поремећајем понашања. 11. Психотерапија опсесивно- компулзивних и анксиозно-фобичних стања у детињству и адолесценцији. 12. Психотерапија депресивности, самоубилаштва и злостављане деце. 13. Психотерапија конверзивних и психосоматских поремаћаја деце и адолесцената. 14.  Психотерапија ометене деце и адолесцената. 15. Третман раних дечјих препсихоза и психо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0" w:after="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актична настава 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оквиру вежби предвиђен је обилазак установа које се баве децом и младима са тешкоћама у развоју, приказ видео материјала и прорађивање терапијских сеанси садржаја са предавања.</w:t>
            </w:r>
          </w:p>
        </w:tc>
      </w:tr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тература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Tadić, N. (1984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Psihoterapija dece i omladine. </w:t>
            </w:r>
            <w:r>
              <w:rPr>
                <w:color w:val="000000"/>
                <w:sz w:val="20"/>
                <w:szCs w:val="20"/>
              </w:rPr>
              <w:t>Naučna knjiga. (250 стр.)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Кондић, К. (2007). </w:t>
            </w:r>
            <w:r>
              <w:rPr>
                <w:i/>
                <w:iCs/>
                <w:color w:val="000000"/>
                <w:sz w:val="20"/>
                <w:szCs w:val="20"/>
              </w:rPr>
              <w:t>Психодинамска развојна психологија: одбарана поглавља.</w:t>
            </w:r>
            <w:r>
              <w:rPr>
                <w:color w:val="000000"/>
                <w:sz w:val="20"/>
                <w:szCs w:val="20"/>
              </w:rPr>
              <w:t xml:space="preserve"> Верис студио. (215-221; 235-263)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Кондић, К. (1996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ручник за примену интервјуа са децом  лишеном родитељске пратње. </w:t>
            </w:r>
            <w:r>
              <w:rPr>
                <w:color w:val="000000"/>
                <w:sz w:val="20"/>
                <w:szCs w:val="20"/>
              </w:rPr>
              <w:t>Save the Children. (10-19)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Тадић, Н. (2004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сихоаналитичка психотерапија деце и младих. </w:t>
            </w:r>
            <w:r>
              <w:rPr>
                <w:color w:val="000000"/>
                <w:sz w:val="20"/>
                <w:szCs w:val="20"/>
              </w:rPr>
              <w:t>Научна књига. (269-287) </w:t>
            </w:r>
          </w:p>
        </w:tc>
      </w:tr>
      <w:tr>
        <w:trPr>
          <w:trHeight w:val="22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рој часова  активне настав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оријска настава: 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Web"/>
              <w:spacing w:before="0" w:after="60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Предавања, обрада случајева, интерактивна настава, дискусионе групе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испитне обаве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вршни испит 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мени испи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на на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мени исп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квијум-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-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7:00Z</dcterms:created>
  <dc:creator>Beca</dc:creator>
  <dc:description/>
  <cp:keywords/>
  <dc:language>en-US</dc:language>
  <cp:lastModifiedBy>LMR</cp:lastModifiedBy>
  <cp:lastPrinted>2008-06-10T13:57:00Z</cp:lastPrinted>
  <dcterms:modified xsi:type="dcterms:W3CDTF">2022-04-15T22:41:00Z</dcterms:modified>
  <cp:revision>6</cp:revision>
  <dc:subject/>
  <dc:title/>
</cp:coreProperties>
</file>